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DTE 10 EXCEL 68\plain\f0\fs18\par\pard\s16\itap0\nowidctlpar\tqc\tx4320\tqr\tx8640\tx8820\tx9360\tx10080\tx10800\tx11520\tx12240\tx12960\tx13680\tx14400\tx15120\tx15840\tx16560  {\uc0{H}erzieningsdatum}:  {\uc0{2}9 juni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 DTE 10 EXCEL 68\plain\f25\fs24\par\plain\f25\fs20\b {\uc0{P}roductbeschrijving}:\tab\plain\f25\fs20    {\uc0{B}asisolie met additieven}\plain\f25\fs20\b \par {\uc0{P}roductcode}: \tab\tab\plain\f25\fs20    201560103650,   622647-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H}ydraulische vloeistof}\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G}een speciale vereisten voor gewone gebruiksomstandigheden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le chemische stoffen (EINECS, European INventory of Existing Commercial chemic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lincs,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B}estaande en nieuwe chemische stoffen (Japanse lijst)}\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L}ijst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K}oreaanse lijst van bestaande chemische stoffen}\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NDSL,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L}ijst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L}ijst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D}rempelgrenswaarde}\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lijst van de Verenigde Staten)}\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plain\f97\fs20\par \par\plain\f97\fs20\b \par \uc0{T}OELICHTING OP DE H-CODES DIE STAAN VERMELD IN RUBRIEK 3 VAN DIT DOCUMENT (uitsluitend ter informatie):\par\plain\f97\fs20 {\uc0{S}kin Irrit. 2 H315: Veroorzaakt huidirritatie; Huidcorrosie/-irritatie, gevarencategorie}\par {\uc0{E}ye Irrit. 2 H319: Veroorzaakt ernstige oogirritatie; Ernstig oogletsel/oogirritatie, gevarencategorie}\par {\uc0{A}quatic Acute 1 H400: Zeer giftig voor in het water levende organismen; Acuut gevaar voor het aquatisch milieu, gevarencategorie}\par {\uc0{A}quatic Chronic 1 H410: Zeer giftig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7091765XNL  (1015654)-----------------------------------------------------------------------------------------------------------------------------------------------------\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